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Avaliação e Intervenção saúde da Criança</w:t>
        <w:br/>
      </w:r>
      <w:r>
        <w:rPr>
          <w:rFonts w:cs="Arial" w:ascii="Arial" w:hAnsi="Arial"/>
          <w:b/>
        </w:rPr>
        <w:t>Curso:</w:t>
      </w:r>
      <w:r>
        <w:rPr>
          <w:rFonts w:cs="Arial" w:ascii="Arial" w:hAnsi="Arial"/>
        </w:rPr>
        <w:t xml:space="preserve"> Mestrado/Douto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AFNC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Normal"/>
        <w:ind w:left="360" w:hanging="0"/>
        <w:jc w:val="both"/>
        <w:rPr>
          <w:rFonts w:cs="Arial"/>
          <w:color w:val="000000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Ementa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color w:val="000000"/>
        </w:rPr>
        <w:t>Discute aspectos que envolvem o desenvolvimento do controle postural, bem como a avaliação e intervenção fisioterapêutica no paciente pediátrico.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RNS, Y.R; MACDONALD, J. Fisioterapia e crescimento na infância. 1. ed. São Paulo: Santos Ed., 1999.</w:t>
      </w:r>
    </w:p>
    <w:p>
      <w:pPr>
        <w:pStyle w:val="Inciso"/>
        <w:spacing w:before="0" w:after="0"/>
        <w:ind w:left="360" w:hanging="0"/>
        <w:rPr/>
      </w:pPr>
      <w:r>
        <w:rPr>
          <w:color w:val="000000"/>
          <w:sz w:val="22"/>
          <w:szCs w:val="22"/>
          <w:lang w:val="fr-CA"/>
        </w:rPr>
        <w:t xml:space="preserve">CAMPBELL SK, LINDEN DWV, PALISANO RJ. Physical Therapy for Children. </w:t>
      </w:r>
      <w:r>
        <w:rPr>
          <w:color w:val="000000"/>
          <w:sz w:val="22"/>
          <w:szCs w:val="22"/>
        </w:rPr>
        <w:t xml:space="preserve">São Louis: Sauders Elsevier; 2006. 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CKLIN JS. Fisioterapia Pediátrica. 3 ed. Porto Alegre: Artmed, 2002.</w:t>
      </w:r>
    </w:p>
    <w:p>
      <w:pPr>
        <w:pStyle w:val="Inciso"/>
        <w:spacing w:before="0" w:after="0"/>
        <w:ind w:left="360" w:hanging="0"/>
        <w:rPr/>
      </w:pPr>
      <w:r>
        <w:rPr>
          <w:color w:val="000000"/>
          <w:sz w:val="22"/>
          <w:szCs w:val="22"/>
          <w:lang w:val="en-US"/>
        </w:rPr>
        <w:t xml:space="preserve">SHUMWAY-COOK A, WOOLLACOTT M. H. Controle Motor. </w:t>
      </w:r>
      <w:r>
        <w:rPr>
          <w:color w:val="000000"/>
          <w:sz w:val="22"/>
          <w:szCs w:val="22"/>
        </w:rPr>
        <w:t xml:space="preserve">Teoria e aplicações práticas. São Paulo: Manole, 2003. 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ILHELM IJ. Physical Therapy Assssment in Early Infancy.  New York: Churchill Livingstone, 1993.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RIAT LF. Maturação Psicomotora no primeiro ano de vida da criança. São Paulo: Centauro, 2001.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UNTNEY T. Fisioterapia Pediátrica. Rio de Janeiro: Elsevier, 2008. 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DONKER SF, LEDEBT A, ROERDINK M, SAYELSBERG GJP, BEEK PJ. Children with cerebral palsy exhibit greater and more regular postural sway than typically developing children. Experimental Brain Research, 2008; 184 (3): 363-370. 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OON, DMY, HUI-CHAN CWY. Hyperactive stretch reflexes, co-contraction, and muscle weakness in children with cerebral palsy. Developmental Medicine &amp; Child Neurology, 2009; 51(2): 128-135.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TRAUB K.; OBRZUT J. Effects of cerebral palsy on neuropsychological function. Journal of Developmental and Physical Disabilities, 2009; 21(9): 153-167.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color w:val="1F497D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Inciso">
    <w:name w:val="inciso"/>
    <w:basedOn w:val="Normal"/>
    <w:qFormat/>
    <w:pPr>
      <w:autoSpaceDE w:val="false"/>
      <w:spacing w:lineRule="auto" w:line="240" w:before="60" w:after="60"/>
      <w:jc w:val="both"/>
    </w:pPr>
    <w:rPr>
      <w:rFonts w:ascii="Arial" w:hAnsi="Arial" w:cs="Arial"/>
      <w:color w:val="0000F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6:50:00Z</dcterms:created>
  <dc:creator>Francine Rafaeli Kasulke</dc:creator>
  <dc:description/>
  <dc:language>en-US</dc:language>
  <cp:lastModifiedBy>MATHEUS GUTHIA MORAES</cp:lastModifiedBy>
  <cp:lastPrinted>2014-08-28T13:35:00Z</cp:lastPrinted>
  <dcterms:modified xsi:type="dcterms:W3CDTF">2015-10-09T16:50:00Z</dcterms:modified>
  <cp:revision>3</cp:revision>
  <dc:subject/>
  <dc:title>ATESTADO DE MATRÍCULA</dc:title>
</cp:coreProperties>
</file>